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369884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794361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04791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8197922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